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70902893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251846734"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464163401"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40162762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776035984"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44924956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