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67229214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8292169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71219592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4776842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