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364911901"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186560802"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435752906"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503567560"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579275472"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879874539"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686971205"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613505119"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355032520"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302436593"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505851807"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70577961"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655369219"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493917164"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765792098"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