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575520814"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634637978"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5024312"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992794094"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