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10165132"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73723159"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429289379"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498607981"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707219513"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361136943"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258389868"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819272039"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762274971"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950214530"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396456991"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513904225"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50574691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7130939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436464198"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